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ΚΑΤΑΡΓΗΣΕΙΣ ΣΧΟΛΙΚΩΝ ΜΟΝΑΔΩΝ  Δ.Ε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/>
      </w:pPr>
      <w:r>
        <w:rPr/>
      </w:r>
    </w:p>
    <w:tbl>
      <w:tblPr>
        <w:tblW w:w="806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064"/>
        <w:gridCol w:w="4221"/>
      </w:tblGrid>
      <w:tr>
        <w:trPr>
          <w:trHeight w:val="48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ΡΙΦΕΡΕΙΑΚΗ Δ/ΝΣΗ ΕΚΠ/ΣΗ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/ΝΣΗ ΕΚΠ/ΣΗΣ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ΣΧΟΛΕΙΟ ΚΑΤΑΡΓΗΣΗΣ 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ΑΤΟΛΙΚΗ ΜΑΚΕΔΟΝΙΑ ΚΑΙ ΘΡΑΚΗ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ΡΑΜΑΣ 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ΗΜΕΡΗΣΙΟ ΓΥΜΝΑΣΙΟ ΞΗΡΟΠΟΤΑΜΟΥ ΤΑΔ 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ΙΟΝΙΩΝ ΝΗΣΩΝ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ΕΥΚΑΔ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ΓΕΝΙΚΟ ΛΥΚΕΙΟ ΚΑΡΥΑΣ ΛΕΥΚΑΔΑΣ 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ΤΤΙΚΗ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΄ΑΘΗΝ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ΕΣΠΕΡΙΝΟ ΓΥΜΝΑΣΙΟ ΑΘΗΝΩΝ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ΤΤΙΚΗ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΄ΑΘΗΝ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ΕΣΠΕΡΙΝΟ ΛΥΚΕΙΟ ΑΘΗΝΩΝ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ΤΤΙΚΗ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ΑΤ. ΑΤΤΙΚΗ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ΥΜΝΑΣΙΟ ΚΟΥΒΑΡΑ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ΤΤΙΚΗ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΄ΑΘΗΝ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ΓΕΝΙΚΟ ΛΥΚΕΙΟ ΑΘΗΝΩΝ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ΤΤΙΚΗ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ΥΚΕΙΑΚΕΣ ΤΑΞΕΙΣ ΕΣΠΕΡΙΝΟΥ ΓΥΜΝΑΣΙΟΥ ΑΝΩ ΛΙΟΣΙΩΝ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ΝΟΤΙΟΥ ΑΙΓΑΙΟΥ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ΡΟΔΟΥ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ΕΣΠΕΡΙΝΟ ΓΥΜΝΑΣΙΟ ΣΟΡΩΝΗΣ ΡΟΔΟΥ 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ΗΜΕΡΗΣΙΟ ΓΥΜΝΑΣΙΟ ΦΑΝΑΡΙΟΥ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ΥΚΑΙΑΚΕΣ ΤΑΞΕΙΣ  ΗΜΕΡΗΣΙΟΥ ΓΥΜΝΑΣΙΟΥ ΜΑΓΟΥΛΑΣ ΚΑΡΔΙΤΣΑΣ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ΗΜΕΡΗΣΙΟ ΓΥΜΝΑΣΙΟ ΒΡΑΓΚΙΑΝΩΝ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ΗΜΕΡΗΣΙΟ ΓΥΜΝΑΣΙΟ ΚΑΛΛΙΦΩΝΙΟΥ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ΗΜΕΡΗΣΙΟ ΓΥΜΝΑΣΙΟ ΑΓΝΑΝΤΕΡΟΥ ΚΑΡΔΙΤΣΑΣ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ΥΚΕΙΑΚΕΣ ΤΑΞΕΙΣ ΗΜΕΡΗΣΙΟΥ ΓΥΜΝΑΣΙΟΥ ΙΤΕΑΣ ΚΑΡΔΙΤΣΑΣ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ΗΜΕΡΗΣΙΟ ΓΕΝΙΚΟ ΛΥΚΕΙΟ ΦΑΝΑΡΙ ΚΑΡΔΙΤΣΑΣ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ΔΙΤ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ΗΜΕΡΗΣΙΟ ΓΥΜΝΑΣΙΟ ΚΑΡΔΙΤΣΟΜΑΓΟΥΛΑΣ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ΛΑΡΙΣ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ΗΜΕΡΗΣΙΟ ΓΕΝΙΚΟ ΛΥΚΕΙΟ ΤΣΑΡΙΤΣΑΝΗΣ</w:t>
            </w:r>
          </w:p>
        </w:tc>
      </w:tr>
      <w:tr>
        <w:trPr>
          <w:trHeight w:val="3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ΘΕΣΣΑΛΙ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ΑΓΝΗΣΙ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ΜΕΡΗΣΙΟ ΓΕΝΙΚΟ ΛΥΚΕΙΟ ΚΑΝΑΛΙΩΝ ΜΑΓΝΗΣΙΑΣ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ΛΟΠΟΝΝΗΣΟ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ΑΚΩΝΙ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ΕΣΠΕΡΙΝΟ ΓΥΜΝΑΣΙΟ ΣΚΑΛΑΣ ΜΕ ΛΥΚΕΙΑΚΕΣ ΤΑΞΕΙΣ 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ΛΟΠΟΝΝΗΣΟ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ΟΡΙΝΘΙ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ΥΚΕΙΑΚΕΣ ΤΑΞΕΙΣ ΓΥΜΝΑΣΙΟΥΚΑΛΛΙΑΝΩΝ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ΥΤΙΚΗΣ ΕΛΛΑΔ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ΙΤΩΛΟΑΚΑΡΝΑΝΙ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ΥΜΝΑΣΙΟ ΚΑΜΑΡΟΥΛΑΣ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ΥΤΙΚΗΣ ΕΛΛΑΔ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ΙΤΩΛΟΑΚΑΡΝΑΝΙ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ΥΜΝΑΣΙΟ ΠΑΛΑΙΟΜΑΝΙΝΑΣ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ΥΤΙΚΗΣ ΕΛΛΑΔ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ΙΤΩΛΟΑΚΑΡΝΑΝΙ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ΥΚΕΙΑΚΕΣ ΤΑΞΕΙΣ ΓΥΜΝΑΣΙΟΥ ΦΥΤΕΙΩΝ</w:t>
            </w:r>
          </w:p>
        </w:tc>
      </w:tr>
      <w:tr>
        <w:trPr>
          <w:trHeight w:val="600" w:hRule="atLeast"/>
        </w:trPr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ΥΤΙΚΗΣ ΕΛΛΑΔΑΣ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ΛΕΙΑΣ Δ.Ε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ΜΕΡΗΣΙΟ ΓΥΜΝΑΣΙΟ ΜΥΡΤΙΑΣ-ΣΚΟΥΡΟΧΩΡΙΟΥ ΗΛΕΙΑ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54:00Z</dcterms:created>
  <dc:creator>Quest User</dc:creator>
  <dc:description/>
  <cp:keywords/>
  <dc:language>en-US</dc:language>
  <cp:lastModifiedBy>Quest User</cp:lastModifiedBy>
  <dcterms:modified xsi:type="dcterms:W3CDTF">2011-03-13T17:54:00Z</dcterms:modified>
  <cp:revision>2</cp:revision>
  <dc:subject/>
  <dc:title/>
</cp:coreProperties>
</file>